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4755999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5738733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7957267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9356086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82259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4133543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103293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1615868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4768380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764147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6899247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3234212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5035170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6620040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3010241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931165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85689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0087334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11299927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6470674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349956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9881711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9114565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1120398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9181135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485011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