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2864776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431239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05942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682719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3895200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3483478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757296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0711424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1496593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541979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005959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1379842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26934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9892138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333617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953358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5804438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6698718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889349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8478565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4531299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265975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13120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215404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380316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99148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