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015346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970922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300103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489274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3172274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537395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102334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203879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545938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990384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18639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465588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3639281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593742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0406008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0484209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536742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109116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116596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7303240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811805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192956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96795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715243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6234073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494662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