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180367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910779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4516404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1404124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259841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9445923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765349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6965228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5803306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289193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101970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1626526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3228055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040121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5545019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18181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4849279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6774944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251836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013090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429589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4174805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562796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8022168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7211495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557482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