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18901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78449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504828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4716093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160588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575941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079519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91826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382869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83889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708075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725662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840948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782569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057440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362816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995744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89049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93020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143201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028411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073259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2732478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161834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1636993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519425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