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375650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668926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3313415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307126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41270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3767521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179315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196899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6287199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276945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686070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5722479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706301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6356271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3562663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0944383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628983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77230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1354039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949445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3833355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6233722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934307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737169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8230642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8823726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