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5160922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1728877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4462855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9996668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67797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9342610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0201848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0303485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4531525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0341395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808212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7209759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5412269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9649357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022103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3209532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9020937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625406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1537246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7250750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3728997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2559192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2833613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5905592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4839085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334919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