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607657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718517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487585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28640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917130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901171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219760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0763964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892852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000970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28443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269439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08632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712093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413183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91669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068807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73803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1704176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882884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139933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867748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307360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7761255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65384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08532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