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822177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860433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14882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120946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526405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6860227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206263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676780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299486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642549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9631634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9141995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025985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442636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64047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9074796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108082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741847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9530803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373054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908290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128271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1376743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41356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971521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1373844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448852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9798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091346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6644645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858953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143643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39774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390133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70975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139402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160467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124620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8616122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624268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962643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684652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49617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38761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4308376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439857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256153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721580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233550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193528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405747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37793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8756414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7629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608937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053606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136370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