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068582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193724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137583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574076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58251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603536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32939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697795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309117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96698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02256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145717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246590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747100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937395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08238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97087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14229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72151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889393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450503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457609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576402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16816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2080655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90055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