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60133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46906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84652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87541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62530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899847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44698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77150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51828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61097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015203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245297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681333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95325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36234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31693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98295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71678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45326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769264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583377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3944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805008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422598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49862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77661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