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457698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1689782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2806487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4141183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993993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8021418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9355178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710730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5054821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758870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293663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5778731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278650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100475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675951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47401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2868779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099330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2774952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3900614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1542244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6027848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2735085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499212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709227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987222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