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531812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86977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91061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33316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2388053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17911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470126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934921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502712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8579172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96438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82414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913949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192370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363773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94501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314841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631524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584572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882772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899165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0658131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678041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63256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467279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859304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072018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351911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53565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96945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451551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894351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57641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36754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02769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36471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948556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48311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388904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259759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57953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325741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879308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8817045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