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435820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76528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05528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12451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501297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10319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57482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72500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22616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47692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94375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85409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2912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73872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37361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13825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46026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9848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3984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86739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14111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17112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2252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3713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13343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65877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8220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93509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70806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65232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66587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830730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11537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68248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248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91100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82436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43606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322947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33666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86271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32328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93442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554221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04952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342616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56294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063556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504083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01917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2074456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562177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2378514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35150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417541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72006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