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1691971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7145111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7750017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642001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4130828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7118821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0550884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3909453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5833305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7015017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8084307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6895520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2729339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5086872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3889233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0631105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6001255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6976081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1766875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3483842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3051080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1553998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1227750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5181146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7880057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1695851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2112810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5622140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5726046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7222570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3547824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7294944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2117104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4418164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0181783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8993986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5572517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1100585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4069637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3672547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6078140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1393738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3029385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0035361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7070043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7545628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5364480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0992078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6321354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0139939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2891654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7528994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5519852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1577431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071382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3249904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