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97927380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2429327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9511597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2551209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2263531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4997772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3780418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74233520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1353870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11541428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697703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2880358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3448846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