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6252505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1849777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168349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790010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532804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94977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10618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568534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345173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604829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55099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1201439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8442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829520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59090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747942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44184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78762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193994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794636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253754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1937746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465548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62703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5631542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62884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