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279358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4485647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293572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706260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875879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0564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1670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333524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88380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96121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667751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733842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093155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9041198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510871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63990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399444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1769855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954595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427345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848434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985731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11862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0271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81999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39191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