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0577298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273510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091416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900181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0363024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8973538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390747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3900939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93934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8591653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8837912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405134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0991198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574681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126812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616828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3555361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407943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80577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9965772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5646405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0577054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3377187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578062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5374056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285290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