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338780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06852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0493714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0215729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684064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2857976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576797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2698732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4750126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851383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486051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0039090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9508224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6283823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6852657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752693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263008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8768692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3547752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71184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009907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1032500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689282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671691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8848517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101431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