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33764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443756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635714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935320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157383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44221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881096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83016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3118486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952835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8614209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289470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776531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115755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022964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531957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503501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408970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08600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498669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63922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0005226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099944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089289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6298330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393567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