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5952512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436862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1096765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031819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1869941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3549823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916827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2891696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5392458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201454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806343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5835857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019343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0469651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2522238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9652909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454223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696906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1060829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737097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477251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5535090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6114670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48667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7557563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0531300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