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15563373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80537252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4704872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68589815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2326574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5601861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52395212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5861366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85564019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48770370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40299612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6728906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97395054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97174675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81207406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56977815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37281336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51899938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69068730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89966601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86465068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4591454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82916287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9542070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06969813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0854943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