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82963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344042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24291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42263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007920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1282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554380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7829456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52754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26740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81257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90329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47413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884370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66893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48897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406314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580882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924839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910591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98504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46544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679774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540048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973394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22219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