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7457165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2912199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8980707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8797645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1007703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670280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0317915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5964712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5892944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1041689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8201299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3423039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2468737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7562814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6219745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3446438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8739377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6846045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7927910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8198853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0072072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2290166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8197917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6129589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3668285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2372084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2550144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5491139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3133183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4767626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8566745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4612239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2561030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8723386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5268819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9897729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7446433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2571454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1185884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4618511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1990474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4587401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1088640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5959882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248017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4426872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3705194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5528974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3753581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1427824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3224092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5297928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2795664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9510589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8026288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5711214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3906147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