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580990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667969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11524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84540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94435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39851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079746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44352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961814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06997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388972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617707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7480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59271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598055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92678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576598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30734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63165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03748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43768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931610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40508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93838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026665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05107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