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5913636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8561393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7784418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049197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901912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717117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2353152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8634201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3859674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3796753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6850653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9464147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770388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9286459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8485177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073157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277750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0479338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1093845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4922405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446073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5980080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8066042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3911536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810893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956643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