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494040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07120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63821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976858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770098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327384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13019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12932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245795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5630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25059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54570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63613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15461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03697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006054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537846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204602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077200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723796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376548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27510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672851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68885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838166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4400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