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4403525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0861248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2444630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9171776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8826342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7597336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5110552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3920775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0896390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4333720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5988763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4357342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7586508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7279092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0721268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9637478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4942618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5844999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5619625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827896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918001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4144477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1952539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5189085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8617992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4140183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8072860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5282309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074117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9967228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2938494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2097718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3872151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2982540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3746512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1908752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0587271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2012322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3683058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6144556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4579744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4629492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5731057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1436175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