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54061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57852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34405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53648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83697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56614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08687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56709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65692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33194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26836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3606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72694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38131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21873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75711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02944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30975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44373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20918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17858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06815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60789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67395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5854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65643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1955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56396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01430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04213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55495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4104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74138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04978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7502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69870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64437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11521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75214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2371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2552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68452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01851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63574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33940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99316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62546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317003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1569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49839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90943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50940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97593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71959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74324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72037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