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99184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58009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58674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0227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44704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14789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14797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21939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36450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69908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7942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09111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5629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3581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61449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1531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16322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47246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48197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1466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92015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77649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65112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62995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4863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33545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3024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61491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4061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37244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00056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66886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07716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07769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74419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45947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47480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26059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05001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56703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13506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26668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54867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8393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91003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11031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458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91091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08130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54420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67115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75129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74767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20288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81148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7669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