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385816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66458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34566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00937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49990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07549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675777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07703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1636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23593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98281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62476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766265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