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67224858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49500305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84286894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37342381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40513329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54736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3477089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802583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9378301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40564194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79688903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97341824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36267588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68718114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621404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67064092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014984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3433465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94654815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68414932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88402687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17038332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0228768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7075595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43935600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77153988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