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84317066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52267880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40919998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7135095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68769076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79890142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72692906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9485140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030440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9815848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90179341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22588314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25316260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59446780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51939533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394789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4927776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55977224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0473701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32817552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3965200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34823754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2682080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5981922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75549690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2342748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