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7520427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414950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971051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0995875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1118438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4010896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9014191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4278749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4471684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8470043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8238618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1697513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7238389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1639833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662714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6995110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8747362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0386740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7160571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8009403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5764860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9889425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4961674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3282593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1323625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851311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