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0416209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9933036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0543438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0290902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7414283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7265430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1049915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418381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8304605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780989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7820872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1374944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1142331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9285766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7430770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1580888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3093316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62415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4736327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2795020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131300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57214102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8861821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5486538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12450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6704192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