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525652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3146902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0506759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0079373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3124812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1801412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5263338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5278888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3866295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4988974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8477405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059386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4545716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6426129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6679845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2569082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3280918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6065666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5025218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2305531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1196225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6933330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2487907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9085750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8131633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430524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