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45119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253520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6762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36979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32186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19975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11605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42088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91247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781693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43449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88428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684212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76858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36298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28526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9107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72906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329237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38911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66045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46090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83294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54823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2987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6415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