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6174272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632918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8473607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694333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88876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7763813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435313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3236039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4553903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7770410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092576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322298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6305362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9964599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6066177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7560322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2258021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2194092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5154438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6465841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133888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465895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139765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8387964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610309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706401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