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32989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603247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76586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637249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6056001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280816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0073035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90119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084557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494512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09472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54560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470349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956794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538470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275988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884869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003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728258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45133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71961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360997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96900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41967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40207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65637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