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0105981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111557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383892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330108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5746683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841121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4126395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1967949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1041036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661339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036786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7699150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752715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8898998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473985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909552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29159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5970911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349908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3119344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9009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982743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0216985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0635870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352976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958511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37118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8046140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632843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9313595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950011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3770701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91921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706919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619659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7292203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488688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139990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5956271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533592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135644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335548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183170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154069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3403907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465419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5906019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436083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8498045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3741284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720649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1514624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540064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4617194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593169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6463531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913081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