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2504724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3488815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8993520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2795435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2582369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8081456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7748567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267767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6183902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2231176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0386528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6945865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8555793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4691394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4677656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1047000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616171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7051847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6620326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1614999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0826687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065199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9692153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6136942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1808628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8453246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