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14136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5964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656324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67823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14055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95677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01929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5440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825299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462783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6012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89285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0935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56299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20080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3809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72242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218981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263170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52419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17986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2615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883087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37168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761582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25452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