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50272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10146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179662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721254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28218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370509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90188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92240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909816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19390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84691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95304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191993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22638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12712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36548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52890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12644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948795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50171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399310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01286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28124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448490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57924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0824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