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9403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45868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38638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88643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93261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31690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49218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27840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61056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82475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29833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798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55959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4746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82647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40685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76705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40271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00768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46775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85783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25716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94291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9544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46367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00962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50501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94466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95669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40197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70742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24578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1080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25407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19853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65488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28994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66908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09242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94223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85807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60591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1056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40954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