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12384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53991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49432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89592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0659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03391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36689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35473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47111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50251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92425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388473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15805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81444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17384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75232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29489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43401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7666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3444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37084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27126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16973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46304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94277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46340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80710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92836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55126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5261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08853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43104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087163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52558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47439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70717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06229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25520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28622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15771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32173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83941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36259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649697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80487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655285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93754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60144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56855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11465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213567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34049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73570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398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14457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097092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