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94283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76941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64604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2072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80615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8182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35873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4514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83059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51463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53342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99618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59203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89516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71386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42966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47442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57624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69731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94998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66239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25292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10077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85322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6921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09678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03610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52669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1043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68263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58775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04046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831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98063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44722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22158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01542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76877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47944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73334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65580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11354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80032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19193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785305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30946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39699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59861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03366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98484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85043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47113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47726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90269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81338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93799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