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43237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379276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2145573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4160943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302931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86877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493202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794289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7980703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67116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52142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80227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305338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