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9640732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7512479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0846724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322385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0047360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8857021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7704001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5883283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1300234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5136033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12789006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0735030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8701621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0951220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1365860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6150105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971379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6401908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1789559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8376738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2817325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9870935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3353421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2114844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0741038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0789702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