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3063234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7443582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376072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02494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085434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0747908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021423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15952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585459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51588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377168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4391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051947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45040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57824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95336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110969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39056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3419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745313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596435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4348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33221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0180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30659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6496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